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93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Мичур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11.2025 № 24569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8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 280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ичурина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6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46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66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1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1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2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2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7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3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1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3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2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5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3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95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19T12:16:00Z</dcterms:modified>
  <cp:revision>126</cp:revision>
  <dc:subject/>
  <dc:title/>
</cp:coreProperties>
</file>